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lineRule="auto" w:line="360"/>
        <w:jc w:val="center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1"/>
        <w:pBdr/>
        <w:spacing w:lineRule="auto" w:line="360"/>
        <w:jc w:val="center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Questionnaire acquisition Frac Occitanie Montpellier</w:t>
      </w:r>
    </w:p>
    <w:p>
      <w:pPr>
        <w:pStyle w:val="Heading1"/>
        <w:pBdr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none"/>
        </w:rPr>
        <w:t>Fiche de renseignements pour base de données GCOLL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m : Tudoux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énom : Thomas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é (e) le : 04/07/1985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ys : Franc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lle : Barbezieux - Saint Hilair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gion, département : Nouvelle Aquitaine, Charentes, 16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tionalité : Français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it et travaille 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ys : Franc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lle : Rennes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gion, département : Bretagne, Ille et Vilain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dresse (s) :</w:t>
        <w:tab/>
        <w:t xml:space="preserve">Personnelle </w:t>
        <w:br/>
        <w:t>48 rue de Paris</w:t>
        <w:br/>
        <w:t>35000 Rennes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éléphone(s) 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bile : 06 66 28 81 95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l : ttudoux@gmail.com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te web : www.thomastudoux.f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estion des droits 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rtiste</w:t>
        <w:br/>
        <w:t>OGC : SAIF</w:t>
      </w:r>
    </w:p>
    <w:p>
      <w:pPr>
        <w:pStyle w:val="Normal"/>
        <w:spacing w:lineRule="auto" w:line="360"/>
        <w:ind w:left="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5948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45948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00:00Z</dcterms:created>
  <dc:creator>laurent</dc:creator>
  <dc:description/>
  <dc:language>en-US</dc:language>
  <cp:lastModifiedBy>Laetitia Thevenot-Piris</cp:lastModifiedBy>
  <cp:lastPrinted>2018-12-10T17:04:00Z</cp:lastPrinted>
  <dcterms:modified xsi:type="dcterms:W3CDTF">2025-11-28T10:39:00Z</dcterms:modified>
  <cp:revision>10</cp:revision>
  <dc:subject/>
  <dc:title>Renseignements pour base de données GCOLL</dc:title>
</cp:coreProperties>
</file>